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22099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6242129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